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RAPID CHANGE DIRECTORY ROUT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-1993 Eric N. Miller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program is a routine that allows you to move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rapidly without needing to worry about using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names or specifying wildcard charac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program assumes that any name specification has an im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* following the portion that the user types. 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C WIN is interpreted as: Change to the first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ts the specification WIN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program does not store any information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structure on your hard disk.  This mean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convoluted path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INDOWS\SYSTEM\FONTS\TRUETYPE\DECO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take a long time to locate if you enter the command C DE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other hand, the program is quite fast when searc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nd second tier subdirectories.  Also,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fragments of subdirectory names on the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up your searches.  For example, the command C WIN SYS 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 DEC would take you almost immediately to the DECO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program works quickly by searching for the mos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changes first, followed by less likely alternativ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he program looks first for a direct match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 immediately above and below the current direct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program can essentially be used as a full replac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command, since it incorporates all of the function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D command with the added "fuzzy logic" features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al directory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&lt;subdir&gt;            changes to specified subdirectory (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partial 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&lt;drive&gt;             changes to drive letter (e.g., C C:, C D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                    moves to next level up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&lt;subdir&gt; /ALL       searches for all possible directory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/HELP               produces a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program will look through the current drive, the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us hard drives letters beginning with C. The program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arches contiguous drives beginning with Drive C. It will no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out Network drives or DoubleSpace Host driv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from Drive C by illegal drive letters.  It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search the current drive, no matter what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bort the search by pressing the Escape key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helpful if you realize you misspel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name and you don't want to spend a lo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through all of the directories on your hard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witch to a different drive specifying the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C D:).  When using the DOS drive letter, the user als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partial subdirectory information (e.g., C D:\DOW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D:\DOWN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wildcards according to traditional DOS crite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C WIN* or WIN? to search for WINDOWS).  You als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at the search string can be anyw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name by prefacing the search string with an *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C *DOWS will find the WINDOWS sub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ter multiple subdirectory name fragments (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WIN SYS to search for C:\WINDOWS\SYSTEM).  Different se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parated by spaces or by the \ symbol (e.g., C \WIN\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fragments are treated as multiple searches (e.g., C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is equivalent to C WIN followed by C BAR.  Keep in mi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"fuzzy" search methods used in this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ometimes see unexpected results.  This is because th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arches for the first and best possible match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 search.  Keep in mind that the first and best ma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ily the match you anticipated!  Further, a bad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rst search may lead to a completely unexpected matc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arch.  For example, imagine that you hav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witch to \WINDOWS\WPWIN and you enter C WIN W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might transfer initially to a directory called \W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rom there transfer to a directory called WP51, leav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nanticipated result of having switched to \WP5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FREE SOFTWARE!  If you have not registered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so by sending $7.50 to:  Eric N. Miller; P.O. Box 84499;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eles, CA  90073. If you are using a credit card, you can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der to (310) 202-9431 (include your Visa or MasterCar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expiration date, and signature). Unless otherwi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, programs are provided on 5" diskettes.  Program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vailable on 3"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get a more compact version of the C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the random message to register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Rules and Regu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istribute the ShareWare version of C (Change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clude the software, its documentation files, order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supplemental files as a single unit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and you satisfy the following condition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ivate individuals are welcome to make copies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 or colleagues provided that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Electronic bulletin boards or information services may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 (Change Directory) routine for downloading as long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do not charge a fee for distribution of the C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f the fee charged for the diskett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k vendors approved by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or disk vendors who explain the concep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n their ads may distribute the sharewar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 (Change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Other commercial enterprises wishing to distribu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routine, either alone or in combination with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software, books or materials, must obtai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riting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